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5325</wp:posOffset>
                </wp:positionH>
                <wp:positionV relativeFrom="paragraph">
                  <wp:posOffset>-581025</wp:posOffset>
                </wp:positionV>
                <wp:extent cx="4933950" cy="36766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56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4050"/>
                              <w:gridCol w:w="699"/>
                              <w:gridCol w:w="140"/>
                              <w:gridCol w:w="839"/>
                              <w:gridCol w:w="839"/>
                            </w:tblGrid>
                            <w:tr>
                              <w:trPr/>
                              <w:tc>
                                <w:tcPr>
                                  <w:tcW w:w="474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Avaliação Di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  <w:t>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  <w:t>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  <w:t>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1. Relevância do Conteúdo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2. Aumento do Conhecimento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3. Qualidade da Facilitação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4. Aprendizagem com os colegas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5. Como me sinto pessoalmente?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  <w:t>Comentários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sz w:val="28"/>
                                <w:lang w:val="pt-BR"/>
                              </w:rPr>
                              <w:t>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88.5pt;height:289.5pt;mso-wrap-distance-left:9.05pt;mso-wrap-distance-right:9.05pt;mso-wrap-distance-top:0pt;mso-wrap-distance-bottom:0pt;margin-top:-45.75pt;mso-position-vertical-relative:text;margin-left:-54.75pt;mso-position-horizontal-relative:text">
                <v:textbox>
                  <w:txbxContent>
                    <w:tbl>
                      <w:tblPr>
                        <w:tblW w:w="656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4050"/>
                        <w:gridCol w:w="699"/>
                        <w:gridCol w:w="140"/>
                        <w:gridCol w:w="839"/>
                        <w:gridCol w:w="839"/>
                      </w:tblGrid>
                      <w:tr>
                        <w:trPr/>
                        <w:tc>
                          <w:tcPr>
                            <w:tcW w:w="474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Avaliação Di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  <w:lang w:val="pt-BR"/>
                              </w:rPr>
                              <w:t>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  <w:lang w:val="pt-BR"/>
                              </w:rPr>
                              <w:t>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  <w:lang w:val="pt-BR"/>
                              </w:rPr>
                              <w:t>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1. Relevância do Conteúdo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2. Aumento do Conhecimento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3. Qualidade da Facilitação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4. Aprendizagem com os colegas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5. Como me sinto pessoalmente?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pt-B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pt-BR"/>
                        </w:rPr>
                        <w:t>Comentários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pt-BR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pt-BR"/>
                        </w:rPr>
                      </w:pPr>
                      <w:r>
                        <w:rPr>
                          <w:sz w:val="28"/>
                          <w:lang w:val="pt-BR"/>
                        </w:rPr>
                        <w:t>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9575</wp:posOffset>
                </wp:positionH>
                <wp:positionV relativeFrom="paragraph">
                  <wp:posOffset>-581025</wp:posOffset>
                </wp:positionV>
                <wp:extent cx="4819650" cy="36766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56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4050"/>
                              <w:gridCol w:w="699"/>
                              <w:gridCol w:w="140"/>
                              <w:gridCol w:w="839"/>
                              <w:gridCol w:w="839"/>
                            </w:tblGrid>
                            <w:tr>
                              <w:trPr/>
                              <w:tc>
                                <w:tcPr>
                                  <w:tcW w:w="474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Avaliação Di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  <w:t>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  <w:t>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  <w:t>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1. Relevância do Conteúdo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2. Aumento do Conhecimento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3. Qualidade da Facilitação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4. Aprendizagem com os colegas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5. Como me sinto pessoalmente?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  <w:t>Comentários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79.5pt;height:289.5pt;mso-wrap-distance-left:9.05pt;mso-wrap-distance-right:9.05pt;mso-wrap-distance-top:0pt;mso-wrap-distance-bottom:0pt;margin-top:-45.75pt;mso-position-vertical-relative:text;margin-left:332.25pt;mso-position-horizontal-relative:text">
                <v:textbox>
                  <w:txbxContent>
                    <w:tbl>
                      <w:tblPr>
                        <w:tblW w:w="656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4050"/>
                        <w:gridCol w:w="699"/>
                        <w:gridCol w:w="140"/>
                        <w:gridCol w:w="839"/>
                        <w:gridCol w:w="839"/>
                      </w:tblGrid>
                      <w:tr>
                        <w:trPr/>
                        <w:tc>
                          <w:tcPr>
                            <w:tcW w:w="474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Avaliação Di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  <w:lang w:val="pt-BR"/>
                              </w:rPr>
                              <w:t>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  <w:lang w:val="pt-BR"/>
                              </w:rPr>
                              <w:t>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  <w:lang w:val="pt-BR"/>
                              </w:rPr>
                              <w:t>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1. Relevância do Conteúdo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2. Aumento do Conhecimento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3. Qualidade da Facilitação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4. Aprendizagem com os colegas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5. Como me sinto pessoalmente?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pt-B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pt-BR"/>
                        </w:rPr>
                        <w:t>Comentários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pt-BR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95325</wp:posOffset>
                </wp:positionH>
                <wp:positionV relativeFrom="paragraph">
                  <wp:posOffset>3190875</wp:posOffset>
                </wp:positionV>
                <wp:extent cx="4933950" cy="3676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56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4050"/>
                              <w:gridCol w:w="699"/>
                              <w:gridCol w:w="140"/>
                              <w:gridCol w:w="839"/>
                              <w:gridCol w:w="839"/>
                            </w:tblGrid>
                            <w:tr>
                              <w:trPr/>
                              <w:tc>
                                <w:tcPr>
                                  <w:tcW w:w="474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Avaliação Di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  <w:t>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  <w:t>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  <w:t>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1. Relevância do Conteúdo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2. Aumento do Conhecimento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3. Qualidade da Facilitação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4. Aprendizagem com os colegas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5. Como me sinto pessoalmente?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  <w:t>Comentários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sz w:val="28"/>
                                <w:lang w:val="pt-BR"/>
                              </w:rPr>
                              <w:t>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88.5pt;height:289.5pt;mso-wrap-distance-left:9.05pt;mso-wrap-distance-right:9.05pt;mso-wrap-distance-top:0pt;mso-wrap-distance-bottom:0pt;margin-top:251.25pt;mso-position-vertical-relative:text;margin-left:-54.75pt;mso-position-horizontal-relative:text">
                <v:textbox>
                  <w:txbxContent>
                    <w:tbl>
                      <w:tblPr>
                        <w:tblW w:w="656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4050"/>
                        <w:gridCol w:w="699"/>
                        <w:gridCol w:w="140"/>
                        <w:gridCol w:w="839"/>
                        <w:gridCol w:w="839"/>
                      </w:tblGrid>
                      <w:tr>
                        <w:trPr/>
                        <w:tc>
                          <w:tcPr>
                            <w:tcW w:w="474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Avaliação Di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  <w:lang w:val="pt-BR"/>
                              </w:rPr>
                              <w:t>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  <w:lang w:val="pt-BR"/>
                              </w:rPr>
                              <w:t>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  <w:lang w:val="pt-BR"/>
                              </w:rPr>
                              <w:t>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1. Relevância do Conteúdo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2. Aumento do Conhecimento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3. Qualidade da Facilitação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4. Aprendizagem com os colegas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5. Como me sinto pessoalmente?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pt-B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pt-BR"/>
                        </w:rPr>
                        <w:t>Comentários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pt-BR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pt-BR"/>
                        </w:rPr>
                      </w:pPr>
                      <w:r>
                        <w:rPr>
                          <w:sz w:val="28"/>
                          <w:lang w:val="pt-BR"/>
                        </w:rPr>
                        <w:t>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19575</wp:posOffset>
                </wp:positionH>
                <wp:positionV relativeFrom="paragraph">
                  <wp:posOffset>3190875</wp:posOffset>
                </wp:positionV>
                <wp:extent cx="4819650" cy="3676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56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4050"/>
                              <w:gridCol w:w="699"/>
                              <w:gridCol w:w="140"/>
                              <w:gridCol w:w="839"/>
                              <w:gridCol w:w="839"/>
                            </w:tblGrid>
                            <w:tr>
                              <w:trPr/>
                              <w:tc>
                                <w:tcPr>
                                  <w:tcW w:w="474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Avaliação Di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  <w:t>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  <w:t>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32"/>
                                      <w:szCs w:val="32"/>
                                      <w:lang w:val="pt-BR"/>
                                    </w:rPr>
                                    <w:t>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1. Relevância do Conteúdo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2. Aumento do Conhecimento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3. Qualidade da Facilitação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4. Aprendizagem com os colegas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  <w:t>5. Como me sinto pessoalmente?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  <w:t>Comentários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79.5pt;height:289.5pt;mso-wrap-distance-left:9.05pt;mso-wrap-distance-right:9.05pt;mso-wrap-distance-top:0pt;mso-wrap-distance-bottom:0pt;margin-top:251.25pt;mso-position-vertical-relative:text;margin-left:332.25pt;mso-position-horizontal-relative:text">
                <v:textbox>
                  <w:txbxContent>
                    <w:tbl>
                      <w:tblPr>
                        <w:tblW w:w="656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4050"/>
                        <w:gridCol w:w="699"/>
                        <w:gridCol w:w="140"/>
                        <w:gridCol w:w="839"/>
                        <w:gridCol w:w="839"/>
                      </w:tblGrid>
                      <w:tr>
                        <w:trPr/>
                        <w:tc>
                          <w:tcPr>
                            <w:tcW w:w="474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Avaliação Di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  <w:lang w:val="pt-BR"/>
                              </w:rPr>
                              <w:t>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  <w:lang w:val="pt-BR"/>
                              </w:rPr>
                              <w:t>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  <w:lang w:val="pt-BR"/>
                              </w:rPr>
                              <w:t>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1. Relevância do Conteúdo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2. Aumento do Conhecimento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3. Qualidade da Facilitação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4. Aprendizagem com os colegas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5. Como me sinto pessoalmente?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pt-B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pt-BR"/>
                        </w:rPr>
                        <w:t>Comentários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pt-BR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720" w:gutter="0" w:header="0" w:top="107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05:00Z</dcterms:created>
  <dc:creator>GTZ</dc:creator>
  <dc:description/>
  <cp:keywords/>
  <dc:language>en-US</dc:language>
  <cp:lastModifiedBy>bboetius</cp:lastModifiedBy>
  <cp:lastPrinted>2011-03-24T10:34:00Z</cp:lastPrinted>
  <dcterms:modified xsi:type="dcterms:W3CDTF">2012-02-01T14:05:00Z</dcterms:modified>
  <cp:revision>2</cp:revision>
  <dc:subject/>
  <dc:title/>
</cp:coreProperties>
</file>